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vrh na schválenie predloženia žiadosti o NFP v rámci výzvy OPBK za účelom realizácie projektu „Revitalizácia cyklotrasy EUROVELO 13 v úseku Devín – Vysoká pri Morave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66"/>
        <w:gridCol w:w="1406"/>
        <w:gridCol w:w="3516"/>
        <w:gridCol w:w="3372"/>
      </w:tblGrid>
      <w:tr>
        <w:trPr>
          <w:trHeight w:val="4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D po prerokovaní materiálu odporúča Z-BSK prerokovať a schváliť predložený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ávrh na schválenie predloženia žiadosti o NFP v rámci výzvy OPBK za účelom realizácie projektu Revitalizácia cyklotrasy EUROVELO 13 v úseku Devín – Vysoká pri Morave“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8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misia EZ, RS a CR schvaľuje </w:t>
            </w:r>
            <w:r>
              <w:rPr>
                <w:rFonts w:cs="Arial" w:ascii="Arial" w:hAnsi="Arial"/>
                <w:sz w:val="22"/>
                <w:szCs w:val="22"/>
              </w:rPr>
              <w:t xml:space="preserve">a odporúča Z BSK schváliť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redloženie žiadosti o NFP v rámci výzvy OPBK ( kód výzvy bude doplnený v priebehu januára) za účelom realizácie projektu „Revitalizácia cyklotrasy EUROVELO 13 v úseku Devín – Vysoká pri Morave“, zabezpečenie realizácie projektu BSK počas celej doby jeho realizácie a spolufinancovanie projektu z vlastných zdrojov vo výške minimálne 5% z celkových oprávnených výdavkov, t.j. vo výške 50.000,-E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 BSK predložený materiál  schváliť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 Zdržal sa  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porúča Z BSK schváliť predložený materiá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„Návrh na schválenie predloženia žiadosti o NFP v rámci výzvy OPBK za účelom realizácie projektu „Revitalizácia cyklotrasy EUROVELO 13 v úseku Devín – Vysoká pri Morave“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40:00Z</dcterms:created>
  <dc:creator>kpaxnerova</dc:creator>
  <dc:description/>
  <cp:keywords/>
  <dc:language>en-US</dc:language>
  <cp:lastModifiedBy>Zuzana Lovíšková</cp:lastModifiedBy>
  <cp:lastPrinted>2011-06-13T08:05:00Z</cp:lastPrinted>
  <dcterms:modified xsi:type="dcterms:W3CDTF">2012-01-17T17:40:00Z</dcterms:modified>
  <cp:revision>2</cp:revision>
  <dc:subject/>
  <dc:title>Stanoviská komisií Zastupiteľstva BSK</dc:title>
</cp:coreProperties>
</file>